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lo 9.3 – </w:t>
            </w:r>
            <w:r>
              <w:rPr>
                <w:rFonts w:cs="Arial" w:ascii="Arial" w:hAnsi="Arial"/>
                <w:b/>
                <w:bCs/>
              </w:rPr>
              <w:t>ALLEGATO B: DICHIARAZIONE DI REGOLARITA’ CONTRIBUTIVA (a cura del subappaltatore/cottimista)</w:t>
            </w:r>
          </w:p>
        </w:tc>
      </w:tr>
    </w:tbl>
    <w:p>
      <w:pPr>
        <w:pStyle w:val="Contents3"/>
        <w:spacing w:lineRule="auto" w:line="36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sz w:val="22"/>
        </w:rPr>
        <w:t>DICHIARAZIONE SOSTITUTIVA DI CERTIFICAZIONE RESA AI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>SENSI DELL’ART. 46 DEL DPR 28/12/2000 n. 445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Oggetto: </w:t>
      </w:r>
      <w:r>
        <w:rPr>
          <w:rFonts w:cs="Arial" w:ascii="Arial" w:hAnsi="Arial"/>
          <w:sz w:val="22"/>
        </w:rPr>
        <w:t>Lavori di ……………………………………………….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Sottoscritto ……………………………………………………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……………………………………………………..</w:t>
      </w:r>
    </w:p>
    <w:p>
      <w:pPr>
        <w:pStyle w:val="Normal"/>
        <w:autoSpaceDE w:val="false"/>
        <w:spacing w:lineRule="auto" w:line="360"/>
        <w:ind w:left="540" w:hanging="540"/>
        <w:rPr/>
      </w:pPr>
      <w:r>
        <w:rPr>
          <w:rFonts w:eastAsia="Arial Unicode MS" w:cs="Arial Unicode MS" w:ascii="Arial Unicode MS" w:hAnsi="Arial Unicode MS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itolare (in caso di ditta individuale/lavoratore autonomo)</w:t>
      </w:r>
    </w:p>
    <w:p>
      <w:pPr>
        <w:pStyle w:val="Normal"/>
        <w:autoSpaceDE w:val="false"/>
        <w:spacing w:lineRule="auto" w:line="360"/>
        <w:rPr/>
      </w:pPr>
      <w:r>
        <w:rPr>
          <w:rFonts w:eastAsia="Arial Unicode MS" w:cs="Arial Unicode MS" w:ascii="Arial Unicode MS" w:hAnsi="Arial Unicode MS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egale rappresentante</w:t>
      </w:r>
    </w:p>
    <w:p>
      <w:pPr>
        <w:pStyle w:val="Corpodeltesto2"/>
        <w:autoSpaceDE w:val="false"/>
        <w:spacing w:lineRule="auto" w:line="2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barrare la voce che interess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lla seguente Ditt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ione Sociale e Natura giuridica ……………………………………………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2"/>
        </w:rPr>
        <w:t>Sede Legale………………………………………………………………………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Operativa (se diversa da quella legale)…………………………………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fax e telefono ………………………………………………………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di posta elettronica 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di posta elettronica certificato, ai sensi dell’art. 48 del D. Lgs. n. 82 del 07.03.2005, del D.P.R. n. 68 dell’11.02.2005 e del D.P.R. n. 445 del 28.12.2000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/ Partita IVA 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’impresa è in regola nei confronti dei pagamenti e degli adempimenti previdenziali, assistenziali ed assicurativi, nonché di tutti gli obblighi previsti dalla normativa vigente riferita all’intera situazione aziendale, alla data del 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applicare il seguente contratto collettivo nazionale di lavoro:</w:t>
      </w:r>
    </w:p>
    <w:p>
      <w:pPr>
        <w:pStyle w:val="Normal"/>
        <w:ind w:left="1080" w:hanging="0"/>
        <w:jc w:val="both"/>
        <w:rPr/>
      </w:pPr>
      <w:r>
        <w:rPr>
          <w:rFonts w:eastAsia="Arial Unicode MS" w:cs="Arial Unicode MS" w:ascii="Arial Unicode MS" w:hAnsi="Arial Unicode MS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dile</w:t>
      </w:r>
    </w:p>
    <w:p>
      <w:pPr>
        <w:pStyle w:val="Normal"/>
        <w:ind w:left="1080" w:hanging="0"/>
        <w:jc w:val="both"/>
        <w:rPr/>
      </w:pPr>
      <w:r>
        <w:rPr>
          <w:rFonts w:eastAsia="Arial Unicode MS" w:cs="Arial Unicode MS" w:ascii="Arial Unicode MS" w:hAnsi="Arial Unicode MS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dile con solo impiegati e tecnici e nessun operaio</w:t>
      </w:r>
    </w:p>
    <w:p>
      <w:pPr>
        <w:pStyle w:val="Normal"/>
        <w:ind w:left="1440" w:hanging="360"/>
        <w:jc w:val="both"/>
        <w:rPr/>
      </w:pPr>
      <w:r>
        <w:rPr>
          <w:rFonts w:eastAsia="Arial Unicode MS" w:cs="Arial Unicode MS" w:ascii="Arial Unicode MS" w:hAnsi="Arial Unicode MS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 non edile (specificare il tipo di contratto barrando con una X la voce   relativa della TAB. 1 allegata)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e posizioni di iscrizione dell’azienda sono le seguent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PS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Matricola azienda …………………………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124" w:hanging="6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competente (indirizzo, telefono e fax) ………………………………….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izione contributiva individuale / titolare /soci / imprese artigian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124" w:hanging="6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AIL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ditta ……………………………………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zione assicurativa territoriale ………………………………………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competente (indirizzo, telefono e fax) ……………………………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 w:cs="Arial Unicode MS" w:ascii="Arial Unicode MS" w:hAnsi="Arial Unicode MS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ASSA EDILE  </w:t>
      </w:r>
    </w:p>
    <w:p>
      <w:pPr>
        <w:pStyle w:val="Normal"/>
        <w:ind w:left="1560" w:firstLine="240"/>
        <w:jc w:val="both"/>
        <w:rPr/>
      </w:pPr>
      <w:r>
        <w:rPr>
          <w:rFonts w:eastAsia="Arial Unicode MS" w:cs="Arial Unicode MS" w:ascii="Arial Unicode MS" w:hAnsi="Arial Unicode MS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EMA </w:t>
      </w:r>
    </w:p>
    <w:p>
      <w:pPr>
        <w:pStyle w:val="Normal"/>
        <w:ind w:left="2160" w:hanging="360"/>
        <w:jc w:val="both"/>
        <w:rPr/>
      </w:pPr>
      <w:r>
        <w:rPr>
          <w:rFonts w:eastAsia="Arial Unicode MS" w:cs="Arial Unicode MS" w:ascii="Arial Unicode MS" w:hAnsi="Arial Unicode MS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ssa Edile Artigianato Interprovinciale in Emilia Romagna (C.E.D.A.I.I.E.R)</w:t>
      </w:r>
    </w:p>
    <w:p>
      <w:pPr>
        <w:pStyle w:val="Normal"/>
        <w:ind w:left="1560" w:firstLine="240"/>
        <w:jc w:val="both"/>
        <w:rPr/>
      </w:pPr>
      <w:r>
        <w:rPr>
          <w:rFonts w:eastAsia="Arial Unicode MS" w:cs="Arial Unicode MS" w:ascii="Arial Unicode MS" w:hAnsi="Arial Unicode MS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 …………………………………………………………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Impresa ……………………………………………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Cassa    ……………………………………………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Sede competente (indirizzo, telefono e fax) …………………………...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’importo lavori è di (Iva esclusa): ……………………………………………………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(va indicato l’importo complessivo dell’appalto al netto dell’IVA)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che l’incidenza complessiva della manodopera al lordo dei contributi sociali e degli accantonamenti ai fondi di quiescenza è del ……………………….% (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2"/>
        </w:rPr>
        <w:t>)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</w:rPr>
        <w:t>(Nel solo caso di richiesta per SAL</w:t>
      </w:r>
      <w:r>
        <w:rPr>
          <w:rFonts w:cs="Arial" w:ascii="Arial" w:hAnsi="Arial"/>
          <w:i/>
          <w:iCs/>
          <w:color w:val="FF0000"/>
          <w:sz w:val="20"/>
        </w:rPr>
        <w:t>, vanno riportati i dati dell’importo dei lavori e dell’incidenza di manodopera relativi allo specifico SAL di competenza dell’impresa appaltatrice o subappaltatrice</w:t>
      </w:r>
      <w:r>
        <w:rPr>
          <w:rFonts w:cs="Arial" w:ascii="Arial" w:hAnsi="Arial"/>
          <w:i/>
          <w:iCs/>
          <w:color w:val="FF0000"/>
          <w:sz w:val="22"/>
        </w:rPr>
        <w:t>)</w:t>
      </w:r>
    </w:p>
    <w:p>
      <w:pPr>
        <w:pStyle w:val="Normal"/>
        <w:tabs>
          <w:tab w:val="clear" w:pos="708"/>
          <w:tab w:val="left" w:pos="1800" w:leader="none"/>
          <w:tab w:val="left" w:pos="2868" w:leader="none"/>
        </w:tabs>
        <w:spacing w:lineRule="auto" w:line="360"/>
        <w:ind w:left="1800" w:hanging="0"/>
        <w:jc w:val="both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 w:ascii="Arial" w:hAnsi="Arial"/>
          <w:i/>
          <w:iCs/>
          <w:color w:val="FF0000"/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2868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</w:rPr>
        <w:t xml:space="preserve">che la Ditta ha ……………………….dipendenti </w:t>
      </w:r>
      <w:r>
        <w:rPr>
          <w:rFonts w:cs="Arial" w:ascii="Arial" w:hAnsi="Arial"/>
          <w:color w:val="FF0000"/>
          <w:sz w:val="20"/>
        </w:rPr>
        <w:t>(</w:t>
      </w:r>
      <w:r>
        <w:rPr>
          <w:rFonts w:cs="Arial" w:ascii="Arial" w:hAnsi="Arial"/>
          <w:i/>
          <w:iCs/>
          <w:color w:val="FF0000"/>
          <w:sz w:val="20"/>
        </w:rPr>
        <w:t>indicare il numero di dipendenti)</w:t>
      </w:r>
      <w:r>
        <w:rPr>
          <w:rFonts w:cs="Arial" w:ascii="Arial" w:hAnsi="Arial"/>
          <w:i/>
          <w:iCs/>
          <w:sz w:val="22"/>
        </w:rPr>
        <w:t xml:space="preserve">, </w:t>
      </w:r>
      <w:r>
        <w:rPr>
          <w:rFonts w:cs="Arial" w:ascii="Arial" w:hAnsi="Arial"/>
          <w:sz w:val="22"/>
          <w:u w:val="single"/>
        </w:rPr>
        <w:t>di cui impiegati per la specifica lavorazione in oggetto nr.</w:t>
      </w:r>
      <w:r>
        <w:rPr>
          <w:rFonts w:cs="Arial" w:ascii="Arial" w:hAnsi="Arial"/>
          <w:sz w:val="22"/>
        </w:rPr>
        <w:t xml:space="preserve"> 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Il sottoscritto dichiara inoltre di essere a conoscenza di quanto previsto dal D.P.R. n. 445/00: "Le dichiarazioni mendaci, la falsità negli atti e l'uso di atti falsi nei casi previsti dalla presente legge sono puniti ai sensi del codice penale e delle leggi speciali in materia"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spacing w:lineRule="auto" w:line="360"/>
        <w:ind w:left="4248" w:firstLine="708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Heading8"/>
        <w:ind w:left="2124" w:hanging="0"/>
        <w:jc w:val="right"/>
        <w:rPr>
          <w:sz w:val="22"/>
        </w:rPr>
      </w:pPr>
      <w:r>
        <w:rPr>
          <w:sz w:val="22"/>
        </w:rPr>
        <w:t>TIMBRO E FIRMA (leggibile) DEL LEGALE RAPPRESENTANTE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, in qualità di Direttore Lavori del cantiere in oggetto, ai fini di quanto previsto dall’art. 196 del D.P.R. n. 207/2010:</w:t>
      </w:r>
    </w:p>
    <w:p>
      <w:pPr>
        <w:pStyle w:val="Rientrocorpodeltesto2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ermo, in quanto congrua, la percentuale di incidenza della manodopera segnalata dall’impresa;</w:t>
      </w:r>
    </w:p>
    <w:p>
      <w:pPr>
        <w:pStyle w:val="Rientrocorpodeltesto2"/>
        <w:numPr>
          <w:ilvl w:val="1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o la stessa non congrua in quanto, in relazione alla lavorazione in oggetto, la percentuale dell’incidenza della manodopera è del.........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ind w:left="1068" w:hanging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FIRMA DIRETTORE LAVORI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ind w:left="1068" w:hanging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………………………………..</w:t>
        <w:tab/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Le dichiarazioni sostitutive, rese dal legale rappresentante della Ditta, devono  essere  sottoscritte ai sensi dell’art. 38, 3° comma del D.P.R. 445/2000 e non sono soggette ad autenticazione ove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la sottoscrizione stessa sia apposta in presenza del dipendente dell’Amministrazione Comunale addetto a ricevere detta dichiarazione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la dichiarazione sia inviata unitamente a copia fotostatica di un documento di identità del sottoscrittore in corso di validità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AB.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5"/>
        <w:rPr/>
      </w:pPr>
      <w:r>
        <w:rPr/>
        <w:t>Altri SETTORI - CCNL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88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bbigliamen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cquedot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erofotogrammetri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3" w:hanging="213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genzie Aeree, di Assicurazione, Ippiche e marittim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gricoltura con obbligo iscrizione Inail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iment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levatori e Consorzi zootecnic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ssicurazio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utorimesse e Nolegg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utostrad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arbieri e Parrucchier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oschi e Fores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otton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udella e Tripp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lzatur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r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se di Cur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emen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eramica e abrasiv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him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nematografi e cinematografi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mmerci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nceri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nsorzi Agrari e di Bonif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redi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rigen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ografic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aborazione da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mittenti Radio – Televisiv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nergia Energia – Elettr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nti di Previdenza Privatizzat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errovie dello Sta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Professional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toinciso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tolaborator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as e gas liquefat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iocattol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iornali Quotidia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iornalist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omma e Materie plastich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rafica - Grafica editorial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nterinal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stituti – Consorzi vigilanza privat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stituti Socio – assistenzial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ampade e cinescop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apide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ateriz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avanderi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Legno e Arredamen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gazzini general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glieri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arittim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talmeccanic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e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</w:rPr>
              <w:t>Nettezza urbana Igiene ambiental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ontotecnic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mbrell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eficer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ganismi ester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tofrutticoli ed agrum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alestre ed Impianti sportiv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anificazion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elli e cuo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esca marittim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etroli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3" w:hanging="213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iloti collaudatori Tecnici di volo Collaudato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mpe funebr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r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oprietari di fabbricat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ecapi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etific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acris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cuderie – Ippodrom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3" w:hanging="213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cuole laiche Scuole materne Scuole religios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rvizi in appalto Ferrovie dello sta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rvizi in appalto Ferrovie secondari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rvizi postali in appal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3" w:hanging="213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rvizi in appalto della amministrazione Monopol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rvizi in appalto per conto della Amministrazione della Difes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rvizi sanitar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occorso stradal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pedizione e Trasporto merc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udi professional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abac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eatri e Tratteniment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elecomunicazio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erm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essil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rasport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ributari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urism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tr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iaggiatori e Piazzist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ideofonograf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❑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nti pubblic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cs="Courier New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cs="Courier New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0:00Z</dcterms:created>
  <dc:creator> mocella</dc:creator>
  <dc:description/>
  <cp:keywords/>
  <dc:language>en-US</dc:language>
  <cp:lastModifiedBy> mocella</cp:lastModifiedBy>
  <cp:lastPrinted>2012-01-27T11:41:00Z</cp:lastPrinted>
  <dcterms:modified xsi:type="dcterms:W3CDTF">2012-01-27T10:42:00Z</dcterms:modified>
  <cp:revision>1</cp:revision>
  <dc:subject/>
  <dc:title>Modello 9</dc:title>
</cp:coreProperties>
</file>